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761897173"/>
      <w:bookmarkStart w:id="1" w:name="__Fieldmark__9_276189717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761897173"/>
      <w:bookmarkStart w:id="3" w:name="__Fieldmark__10_276189717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761897173"/>
      <w:bookmarkStart w:id="5" w:name="__Fieldmark__12_276189717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761897173"/>
      <w:bookmarkStart w:id="7" w:name="__Fieldmark__13_276189717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